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20"/>
        <w:rPr/>
      </w:pPr>
      <w:r>
        <w:rPr>
          <w:rFonts w:cs="宋体;SimSun"/>
          <w:b/>
          <w:sz w:val="24"/>
          <w:szCs w:val="24"/>
        </w:rPr>
        <w:t>一、练习：给恰当的词语搭配连线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热情的       草芽           青青的      门          暖和的     小伞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美丽的       话儿           宽宽的      墙          绿色的     衣服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尖尖的       彩虹           大大的      窗          雪白的     衣裳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绿油油的     禾苗           白白的      瓦          漂亮的     云朵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弯弯的     星星          弯弯的       雨点         鲜艳的       风景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蓝蓝的     小河          数不清       花儿         美丽的      草地   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闪闪的     月儿          红红的       鲜花         漂亮的      花朵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长长的     天空          美丽的      雨点          绿绿的      雪孩子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看     水果      仔细地     笑         冷       远        多       丑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送     皮球      高兴地     说         高       借        答       浅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拍     报纸      快乐地     看         近       热        深       快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穿     花生      开心地     跑         还       后        美       问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种     衣服      飞快地     玩         前       低        慢       少</w:t>
      </w:r>
    </w:p>
    <w:p>
      <w:pPr>
        <w:pStyle w:val="Style15"/>
        <w:spacing w:lineRule="exact" w:line="420"/>
        <w:rPr/>
      </w:pPr>
      <w:r>
        <w:rPr>
          <w:rFonts w:cs="宋体;SimSun"/>
          <w:b/>
          <w:sz w:val="24"/>
          <w:szCs w:val="24"/>
        </w:rPr>
        <w:t>二、连一连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弯弯的  天           青青的    足球        快乐的   花朵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闪闪的  船           高高的    云朵        金黄的   新年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蓝蓝的  星星         白白的    大树        鲜艳的   秋天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小小的  月儿         圆圆的    小草        红红的   太阳</w:t>
      </w:r>
    </w:p>
    <w:p>
      <w:pPr>
        <w:pStyle w:val="Style15"/>
        <w:spacing w:lineRule="exact" w:line="420"/>
        <w:rPr/>
      </w:pPr>
      <w:r>
        <w:rPr>
          <w:rFonts w:cs="宋体;SimSun"/>
          <w:b/>
          <w:sz w:val="24"/>
          <w:szCs w:val="24"/>
        </w:rPr>
        <w:t>三、我会连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美丽的      衣裳                  暖和的        小草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高大的      眼睛                  白白的        豆角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可爱的      花朵                  红红的        苹果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明亮的      松树                  绿绿的        天气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鲜艳的      尾巴                  弯弯的        小路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扁扁的      小狗                  青青的        雪花</w:t>
      </w:r>
    </w:p>
    <w:p>
      <w:pPr>
        <w:pStyle w:val="Style15"/>
        <w:spacing w:lineRule="exact" w:line="420"/>
        <w:rPr/>
      </w:pPr>
      <w:r>
        <w:rPr>
          <w:rFonts w:cs="宋体;SimSun"/>
          <w:b/>
          <w:sz w:val="24"/>
          <w:szCs w:val="24"/>
        </w:rPr>
        <w:t>四、连成词语。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爸   妈   我   地   花   哥   弟   画   洗   衣   公   做   过   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们   爸   妈   哥   方   朵   画   头   弟   鸡   服   事   桥   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2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五、反义词连线练习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上  远   黑  长  小  哭  正  无  出  前   来　高　粗   左  早   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短   下  笑  白  反  有  近  低  大  入　后   右  细  晚   去</w:t>
      </w:r>
    </w:p>
    <w:p>
      <w:pPr>
        <w:pStyle w:val="Style15"/>
        <w:spacing w:lineRule="exact" w:line="42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六、把拼音和词语连起来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  bà ba     mā ma     bó bo     yǔ yī     wǒ men     dà lǎ bā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雨衣       我们      大喇叭      爸爸        妈妈        伯伯  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  kuài lè      gē ge     dì di      dà mǐ      xī guā      xià qí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弟弟        大米       快乐      哥哥        下棋         西瓜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3. mù mǎ      dǎ zì      xiǎo mǎ      rì chū      zhú zǐ       qí chē   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打字        小马      木马          竹子         骑车        日出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. bái tù     hē shuǐ      kāi huì       sān gè      nǐ hǎo      yuè er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月儿       白兔         喝水          开会        三个       你好</w:t>
      </w:r>
    </w:p>
    <w:p>
      <w:pPr>
        <w:pStyle w:val="Style15"/>
        <w:spacing w:lineRule="exact" w:line="420"/>
        <w:rPr/>
      </w:pPr>
      <w:r>
        <w:rPr>
          <w:rFonts w:cs="宋体;SimSun"/>
          <w:sz w:val="24"/>
          <w:szCs w:val="24"/>
        </w:rPr>
        <w:t xml:space="preserve">5.  tóu fà    chū mén      qù wán      huí lái      bái yún      niú qún  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出门        去玩         回来       白云      牛群        头发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七、连一连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孩    细        青   艳         结   旗           美     熊</w:t>
      </w:r>
    </w:p>
    <w:p>
      <w:pPr>
        <w:pStyle w:val="Style15"/>
        <w:spacing w:lineRule="exact" w:line="420"/>
        <w:rPr/>
      </w:pPr>
      <w:r>
        <w:rPr>
          <w:rFonts w:cs="宋体;SimSun"/>
          <w:sz w:val="24"/>
          <w:szCs w:val="24"/>
        </w:rPr>
        <w:t xml:space="preserve">花    景        鲜   蛙         说   束           旁     边 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仔    子        格   有         参   话           布     丽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这    艳        没   外         什   加           自     京</w:t>
      </w:r>
    </w:p>
    <w:p>
      <w:pPr>
        <w:pStyle w:val="Style15"/>
        <w:spacing w:lineRule="exact" w:line="420"/>
        <w:rPr/>
      </w:pPr>
      <w:r>
        <w:rPr>
          <w:rFonts w:cs="宋体;SimSun"/>
          <w:sz w:val="24"/>
          <w:szCs w:val="24"/>
        </w:rPr>
        <w:t xml:space="preserve">风    生        学   土         升   么           广     场 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鲜    些        尘   会         森   窗           北     己</w:t>
      </w:r>
    </w:p>
    <w:p>
      <w:pPr>
        <w:pStyle w:val="Style15"/>
        <w:spacing w:lineRule="exact" w:line="42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告    诉        走   亮         飘   林           半     狗</w:t>
      </w:r>
    </w:p>
    <w:p>
      <w:pPr>
        <w:pStyle w:val="Style15"/>
        <w:spacing w:lineRule="exact" w:line="420"/>
        <w:rPr/>
      </w:pPr>
      <w:r>
        <w:rPr>
          <w:rFonts w:cs="宋体;SimSun"/>
          <w:sz w:val="24"/>
          <w:szCs w:val="24"/>
        </w:rPr>
        <w:t xml:space="preserve">回    园        漂   路         门   落           故     乡 </w:t>
      </w:r>
    </w:p>
    <w:p>
      <w:pPr>
        <w:pStyle w:val="Style15"/>
        <w:spacing w:lineRule="exact" w:line="420"/>
        <w:rPr/>
      </w:pPr>
      <w:r>
        <w:rPr>
          <w:rFonts w:cs="宋体;SimSun"/>
          <w:sz w:val="24"/>
          <w:szCs w:val="24"/>
        </w:rPr>
        <w:t xml:space="preserve">看    见        两   巴         早   晨           黑     空 </w:t>
      </w:r>
    </w:p>
    <w:p>
      <w:pPr>
        <w:pStyle w:val="Style15"/>
        <w:spacing w:lineRule="exact" w:line="420"/>
        <w:rPr/>
      </w:pPr>
      <w:r>
        <w:rPr>
          <w:rFonts w:cs="宋体;SimSun"/>
          <w:sz w:val="24"/>
          <w:szCs w:val="24"/>
        </w:rPr>
        <w:t>朋    答        尾   岸         黄   奶           商     河</w:t>
      </w:r>
    </w:p>
    <w:p>
      <w:pPr>
        <w:pStyle w:val="Style15"/>
        <w:spacing w:lineRule="exact" w:line="420"/>
        <w:rPr/>
      </w:pPr>
      <w:r>
        <w:rPr>
          <w:rFonts w:cs="宋体;SimSun"/>
          <w:sz w:val="24"/>
          <w:szCs w:val="24"/>
        </w:rPr>
        <w:t xml:space="preserve">菜    发        萝   子         牛   猫           报     纸 </w:t>
      </w:r>
    </w:p>
    <w:p>
      <w:pPr>
        <w:pStyle w:val="Style15"/>
        <w:spacing w:lineRule="exact" w:line="420"/>
        <w:rPr/>
      </w:pPr>
      <w:r>
        <w:rPr>
          <w:rFonts w:cs="宋体;SimSun"/>
          <w:sz w:val="24"/>
          <w:szCs w:val="24"/>
        </w:rPr>
        <w:t>沙    友        竹   卜         跳   高           拔     场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09:00Z</dcterms:created>
  <dc:creator>微软用户</dc:creator>
  <dc:description/>
  <cp:keywords/>
  <dc:language>en-US</dc:language>
  <cp:lastModifiedBy>X</cp:lastModifiedBy>
  <dcterms:modified xsi:type="dcterms:W3CDTF">2013-02-17T03:59:00Z</dcterms:modified>
  <cp:revision>21</cp:revision>
  <dc:subject/>
  <dc:title/>
</cp:coreProperties>
</file>